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В хвойных и лиственных лесах живут рябчики, тетерева, глухари, которые относятся к отряду куриных.       </w:t>
      </w:r>
    </w:p>
    <w:p>
      <w:pPr>
        <w:pStyle w:val="TextBody"/>
        <w:spacing w:lineRule="auto" w:line="360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Глухарь – самая крупная промысловая птица лесов. Вес старого глухаря-самца достигает 5-6 кг, (глухарка весит не более  двух).  Местные глухари весят обычно 4- 4,5 кг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Глухарь – коренной житель лесов Сибири, Урала, Верхнего и Нижнего Поволжья.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Весной, в марте, начинаются глухариные тока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Вот как описывает глухариный ток М.А. Мензбир.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>"Переночевав на дереве, глухарь утром, ещё до рассвета, начинает токовать: сначала тихо, робко, как бы нехотя, потом, по мере приближения рассвета, все зарче и зарче. Первым всегда начинает самый старый и  сильный самец, а за ним и все остальные члены тока. Находясь на одном из толстых, гладких суков, на высоте  в полдерева, токующий глухарь развертывает хвост веером, немного его кверху, распускает крылья так, что они царапают своими концами по суку, далеко вытягивает вперед в горизонтальном направлении шею, поднимает голову несколько   кверху, распушает все перья и начинает  свою любовную песню. Сначала песня состоит из редкого теканья, затем теканье становится чаще и чаще и, наконец, переходит в глухое шипенье, к которому присоединяется особое стрекотанье, вроде стрекотанья сороки. Окончив песню, глухарь останавливается и прислушивается, не отзывается ли глухарка, затем опять, но уже громче и энергичнее заводит ту же песню. Начиная песню, глухарь тихо передвигается по суку, окончив же песню, боком возвращается на прежнее место"</w:t>
      </w:r>
      <w:r>
        <w:rPr>
          <w:rStyle w:val="FootnoteCharacters"/>
          <w:rStyle w:val="FootnoteAnchor"/>
          <w:sz w:val="32"/>
        </w:rPr>
        <w:footnoteReference w:id="2"/>
      </w:r>
      <w:r>
        <w:rPr>
          <w:sz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</w:t>
      </w:r>
      <w:r>
        <w:rPr>
          <w:sz w:val="32"/>
        </w:rPr>
        <w:t>В мае глухарка устраивает себе незатейливое гнездо, помещается которое, как и у тетерки, прямо на земле, под кустом или под стволом поваленного дерев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В неглубокую ямку, слегка выложенную  стебельками и листьями трав, глухарка кладет от 6 до 9 яиц, редко – больше. Яйца глухарки несколько  крупнее куриных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</w:t>
      </w:r>
      <w:r>
        <w:rPr>
          <w:sz w:val="32"/>
        </w:rPr>
        <w:t>Все  заботы по устройству гнезда, насиживанию яиц и воспитанию птенцов падают, как и у всех птиц этого типа, исключительно на самку. Много ума, природной хитрости и самоотверженности нужно проявить глухарке, чтобы вырастить глухарят и спасти их от многочисленных врагов: лисиц, хорьков, куниц, ястребов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Пища глухарей довольно разнообразна. Весной они кормятся распускающимися почками, свежей зеленью и сохранившимися под снегом ягодами: рябиной, калиной и т.д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Летом, кроме насекомых, их личинок и куколок, муравьиных яиц, глухарки охотно и помногу едят различные ягоды: клубнику, ежевику, дикую вишню, сочные листья растений. Зимой основным кормом их является хвоя сосны. Хвоя довольно питательна и, кроме того,  помогает глухарям избавиться от многих внутренних паразитов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2"/>
        <w:rPr>
          <w:sz w:val="40"/>
        </w:rPr>
      </w:pPr>
      <w:r>
        <w:rPr>
          <w:sz w:val="40"/>
        </w:rPr>
        <w:t>1. П. С. Козлов Птицы леса. Саратовское областное издательство САРАТОВ  1940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. А. Мензбир, охотничьи и промысловые пти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34:00Z</dcterms:created>
  <dc:creator>Перекатновы</dc:creator>
  <dc:description/>
  <dc:language>en-US</dc:language>
  <cp:lastModifiedBy>Перекатновы</cp:lastModifiedBy>
  <dcterms:modified xsi:type="dcterms:W3CDTF">1999-03-26T13:12:00Z</dcterms:modified>
  <cp:revision>8</cp:revision>
  <dc:subject/>
  <dc:title>          Глухарь – самая крупная промысловая птица лесов</dc:title>
</cp:coreProperties>
</file>